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13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даток 1</w:t>
      </w:r>
    </w:p>
    <w:p>
      <w:pPr>
        <w:pStyle w:val="Normal"/>
        <w:shd w:fill="FFFFFF" w:val="clear"/>
        <w:autoSpaceDE w:val="false"/>
        <w:ind w:left="10773" w:hanging="0"/>
        <w:jc w:val="center"/>
        <w:rPr/>
      </w:pPr>
      <w:r>
        <w:rPr>
          <w:b/>
          <w:i/>
          <w:szCs w:val="28"/>
        </w:rPr>
        <w:t xml:space="preserve">до Програми забезпечення </w:t>
        <w:br/>
        <w:t xml:space="preserve">пожежної безпеки на території Чернігівської області </w:t>
        <w:br/>
        <w:t>на 2007 - 2010 ро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сурсне забезпечення Програми забезпечення </w:t>
        <w:br/>
        <w:t>пожежної безпеки на території Чернігівської області на 2007 - 2010 ро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57" w:hanging="0"/>
        <w:jc w:val="right"/>
        <w:rPr>
          <w:b/>
          <w:b/>
          <w:szCs w:val="28"/>
        </w:rPr>
      </w:pPr>
      <w:r>
        <w:rPr>
          <w:b/>
          <w:szCs w:val="28"/>
        </w:rPr>
        <w:t>тис.гривень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880"/>
        <w:gridCol w:w="2880"/>
        <w:gridCol w:w="288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тому числі по рока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яг ресурсів, всь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41,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37,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43,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22,100</w:t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тому числі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>
                <w:b/>
                <w:szCs w:val="28"/>
              </w:rPr>
              <w:t>обласний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41,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37,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43,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22,100</w:t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тому числі по управліннях облдержадміністрації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Cs w:val="28"/>
              </w:rPr>
              <w:t xml:space="preserve">охорони здоров'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000</w:t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віти і нау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58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5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6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73,100</w:t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и і туризм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3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3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3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9,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before="240" w:after="0"/>
        <w:rPr/>
      </w:pPr>
      <w:r>
        <w:rPr/>
        <w:t xml:space="preserve">Начальник Головного управління </w:t>
      </w:r>
    </w:p>
    <w:p>
      <w:pPr>
        <w:pStyle w:val="Normal"/>
        <w:tabs>
          <w:tab w:val="clear" w:pos="720"/>
          <w:tab w:val="left" w:pos="11482" w:leader="none"/>
        </w:tabs>
        <w:rPr/>
      </w:pPr>
      <w:r>
        <w:rPr/>
        <w:t>МНС України в Чернігівській області</w:t>
        <w:tab/>
        <w:t>В.С.Герговський</w:t>
      </w:r>
    </w:p>
    <w:p>
      <w:pPr>
        <w:pStyle w:val="Normal"/>
        <w:shd w:fill="FFFFFF" w:val="clear"/>
        <w:autoSpaceDE w:val="false"/>
        <w:ind w:left="113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даток 2</w:t>
      </w:r>
    </w:p>
    <w:p>
      <w:pPr>
        <w:pStyle w:val="Normal"/>
        <w:shd w:fill="FFFFFF" w:val="clear"/>
        <w:autoSpaceDE w:val="false"/>
        <w:ind w:left="10773" w:hanging="0"/>
        <w:jc w:val="center"/>
        <w:rPr/>
      </w:pPr>
      <w:r>
        <w:rPr>
          <w:b/>
          <w:i/>
          <w:szCs w:val="28"/>
        </w:rPr>
        <w:t xml:space="preserve">до Програми забезпечення </w:t>
        <w:br/>
        <w:t xml:space="preserve">пожежної безпеки на території Чернігівської області </w:t>
        <w:br/>
        <w:t>на 2007 - 2010 роки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/>
          <w:szCs w:val="28"/>
        </w:rPr>
        <w:t xml:space="preserve">Видатки, що фінансуються з обласного бюджету на виконання заходів, передбачених </w:t>
        <w:br/>
      </w:r>
      <w:r>
        <w:rPr/>
        <w:t>Програмою забезпечення пожежної безпеки на території Чернігівської області на 2007 - 2010 рок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0"/>
        <w:gridCol w:w="1702"/>
        <w:gridCol w:w="2127"/>
        <w:gridCol w:w="1559"/>
        <w:gridCol w:w="992"/>
        <w:gridCol w:w="992"/>
        <w:gridCol w:w="993"/>
        <w:gridCol w:w="2552"/>
      </w:tblGrid>
      <w:tr>
        <w:trPr>
          <w:tblHeader w:val="true"/>
          <w:trHeight w:val="7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Найменування заходів </w:t>
              <w:br/>
              <w:t>Програм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рміни виконання заході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, тис.грн., в тому числ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Очікувані </w:t>
              <w:br/>
              <w:t>результати</w:t>
            </w:r>
          </w:p>
        </w:tc>
      </w:tr>
      <w:tr>
        <w:trPr>
          <w:tblHeader w:val="true"/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8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по забезпеченню первинними засобами пожежогасіння, проведенню вогнезахисної обробки конструкцій будівель, влаштуванню, ремонту та обслуговуванню систем автоматичного протипожежного захисту, проведенню замірів опору ізоляції електромереж на об'єктах з масовим перебуванням люд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08 – 201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Управління охорони здоров'я обл-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00,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ійного протипожежного захисту медичних, загальноосвітніх, дошкільних закладів, закладів культури</w:t>
            </w:r>
          </w:p>
        </w:tc>
      </w:tr>
      <w:tr>
        <w:trPr>
          <w:trHeight w:val="11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Управління освіти і науки облдерж-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3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Управління культури і туризму обл-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8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83" w:hanging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4"/>
                <w:szCs w:val="24"/>
              </w:rPr>
              <w:t>Організація та проведення шкільних, районних і обласного турів щорічного Всеукраїнського фестивалю дружин юних пожежників, а також змагань з пожежно-прикладного спорту серед юнаків, присвячених пам'яті В.Кубра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08 – 201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rPr/>
            </w:pPr>
            <w:r>
              <w:rPr>
                <w:b/>
                <w:sz w:val="24"/>
                <w:szCs w:val="24"/>
              </w:rPr>
              <w:t>Управління освіти і науки облдерж-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ховання у дітей культури </w:t>
            </w:r>
            <w:r>
              <w:rPr>
                <w:sz w:val="24"/>
                <w:szCs w:val="24"/>
              </w:rPr>
              <w:t>поводження</w:t>
            </w:r>
            <w:r>
              <w:rPr>
                <w:sz w:val="24"/>
              </w:rPr>
              <w:t xml:space="preserve"> з вогнем, засвоєння учнями правил пожежної безпеки, можливість неформального спілкування та прояву особистих творчих здібностей дітей та молоді, популяризація пожежно-прикладного спорту та підвищення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Управління у справах молоді і спорту облдержадміністрації, райдержадміністрації, міськвиконкоми, ГУМНС в області, облас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и викона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ів викона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ів виконав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ів виконавці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ізація Добровільного пожежного товариств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івня спортивної майстерності, пропаганда героїчної служби порятунку-0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83" w:hanging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4"/>
                <w:szCs w:val="24"/>
              </w:rPr>
              <w:t>Забезпечення підготовки команди-переможниці обласного туру до участі у заключному етапі Всеукраїнського фестивалю дружин юних пожежникі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08 – 201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rPr/>
            </w:pPr>
            <w:r>
              <w:rPr>
                <w:b/>
                <w:sz w:val="24"/>
                <w:szCs w:val="24"/>
              </w:rPr>
              <w:t>Управління освіти і науки облдерж-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ь команди-переможниці обласного туру у заключному етапі Всеукраїнського фестивалю дружин юних пожежникі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4"/>
                <w:szCs w:val="24"/>
              </w:rPr>
              <w:t>Райдержадміністрації, міськвиконкоми, ГУМНС в області, обласна організація Добровільного пожежного товариств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и викона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ів викона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ів виконав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ів виконавці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83" w:hanging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4"/>
                <w:szCs w:val="24"/>
              </w:rPr>
              <w:t>Організація проведення в загальноосвітніх школах конкурсу "На кращий дитячий малюнок з протипожежної тематики та про службу порятунку "01"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08 – 201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rPr/>
            </w:pPr>
            <w:r>
              <w:rPr>
                <w:b/>
                <w:sz w:val="24"/>
                <w:szCs w:val="24"/>
              </w:rPr>
              <w:t>Управління освіти і науки облдерж-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у дітей культури поводження з вогнем, громадського світогляду та громадянської позиції в сфері пожежної безпеки, залучення підростаючого покоління до дій, спрямованих на попередження пожеж, та навчання діям в умовах виникнення пожежі, попередження пожеж від дитячих пустощів з вогн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4"/>
                <w:szCs w:val="24"/>
              </w:rPr>
              <w:t>Райдержадміністрації, міськвиконкоми, ГУМНС в області, обласна організація Добровільного пожежного товариств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и викона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ах бюджетів </w:t>
              <w:br/>
              <w:t>викона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ах бюджетів </w:t>
              <w:br/>
              <w:t>виконав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ах бюджетів </w:t>
              <w:br/>
              <w:t>виконавці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360" w:after="120"/>
              <w:ind w:left="283" w:hanging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наочних матеріалів для обладнання в загальноосвітніх школах та дитячих дошкільних закладах куточків щодо навчання дітей правилам безпечної поведін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 201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світи і науки облдерж-адміністрації</w:t>
            </w:r>
          </w:p>
          <w:p>
            <w:pPr>
              <w:pStyle w:val="Normal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дітей вимогам правил пожежної безпе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НС в област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283" w:hanging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4"/>
                <w:szCs w:val="24"/>
              </w:rPr>
              <w:t xml:space="preserve">Виготовлення методичних посібників для проведення </w:t>
              <w:br/>
              <w:t>Тижнів знань безпеки життєдіяльності в загальноосвітніх школах та дитячих дошкільних закладах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- 201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світи і науки облдерж-адміністрації</w:t>
            </w:r>
          </w:p>
          <w:p>
            <w:pPr>
              <w:pStyle w:val="Normal"/>
              <w:spacing w:before="120" w:after="0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вання у підростаючого покоління світоглядних та етичних основ здорового способу життя, усвідомлення необхідності вироблення навичок дотримання правил поведінки у надзвичайних ситуаціях, що виникають в побуті, соціальному середовищі або в ході трудової діяльності, методичне забезпечення проведення Тижнів знань безпеки життєдіяльності в загальноосвітніх школах та дитячих дошкільних заклад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НС в області, навчально-мето-дичний центр цивільного захисту та безпеки життєдіяльності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283" w:hanging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необхідного реквізиту для театральних вистав з протипожежної тематики Чернігівського обласного дитячого (лялькового) театру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08 – 201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rPr/>
            </w:pPr>
            <w:r>
              <w:rPr>
                <w:b/>
                <w:sz w:val="24"/>
                <w:szCs w:val="24"/>
              </w:rPr>
              <w:t>Управління культури і туризму обл-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у дітей культури поводження з вогнем, зменшення кількості пожеж від дитячих пустощів з вогнем, зниження дитячого травматизму внаслідок цих пожеж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4"/>
                <w:szCs w:val="24"/>
              </w:rPr>
              <w:t>ГУМНС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 КОШТІВ З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4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37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7"/>
                <w:szCs w:val="27"/>
              </w:rPr>
              <w:t>243,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spacing w:before="240" w:after="0"/>
        <w:jc w:val="both"/>
        <w:rPr/>
      </w:pPr>
      <w:r>
        <w:rPr/>
        <w:t xml:space="preserve">Начальник Головного управління </w:t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/>
        <w:t>МНС України в Чернігівській області</w:t>
        <w:tab/>
        <w:t>В.С.Герговський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1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jc w:val="center"/>
      <w:rPr>
        <w:rFonts w:ascii="Times New Roman CYR" w:hAnsi="Times New Roman CYR" w:cs="Times New Roman CYR"/>
        <w:szCs w:val="24"/>
        <w:lang w:val="en-US"/>
      </w:rPr>
    </w:pPr>
    <w:r>
      <w:rPr>
        <w:rFonts w:cs="Times New Roman CYR" w:ascii="Times New Roman CYR" w:hAnsi="Times New Roman CYR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1."/>
      <w:lvlJc w:val="left"/>
      <w:pPr>
        <w:tabs>
          <w:tab w:val="num" w:pos="792"/>
        </w:tabs>
        <w:ind w:left="792" w:hanging="432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Normal"/>
    <w:qFormat/>
    <w:pPr>
      <w:widowControl w:val="false"/>
      <w:ind w:left="426" w:hanging="0"/>
      <w:jc w:val="both"/>
    </w:pPr>
    <w:rPr>
      <w:sz w:val="24"/>
    </w:rPr>
  </w:style>
  <w:style w:type="paragraph" w:styleId="TextBody">
    <w:name w:val="Body Text"/>
    <w:basedOn w:val="Normal"/>
    <w:pPr>
      <w:autoSpaceDE w:val="false"/>
      <w:spacing w:lineRule="auto" w:line="218" w:before="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080" w:leader="none"/>
      </w:tabs>
      <w:jc w:val="both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  <w:outlineLvl w:val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3800" w:right="100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-22" w:firstLine="68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ind w:left="8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uk-UA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  <w:lang w:val="ru-RU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38:00Z</dcterms:created>
  <dc:creator>Татьяна Жеглова (Semechka)</dc:creator>
  <dc:description/>
  <cp:keywords/>
  <dc:language>en-US</dc:language>
  <cp:lastModifiedBy>Нагуло</cp:lastModifiedBy>
  <cp:lastPrinted>2007-08-01T11:19:00Z</cp:lastPrinted>
  <dcterms:modified xsi:type="dcterms:W3CDTF">2007-10-02T11:58:00Z</dcterms:modified>
  <cp:revision>31</cp:revision>
  <dc:subject/>
  <dc:title>Додаток</dc:title>
</cp:coreProperties>
</file>